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11. tétel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</w:r>
    </w:p>
    <w:p>
      <w:pPr>
        <w:pStyle w:val="Szvegtrzs2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A TANÍTÁSI-TANULÁSI FOLYAMAT KIBERNETIKAI MODELLJE A PROGRAMOZOTT OKTATÁS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Rendszer:</w:t>
      </w:r>
      <w:r>
        <w:rPr>
          <w:rFonts w:cs="Arial" w:ascii="Arial" w:hAnsi="Arial"/>
          <w:sz w:val="24"/>
          <w:lang w:val="hu-HU"/>
        </w:rPr>
        <w:t xml:space="preserve"> azon elemek összessége, amelyek között strukturális és funkcionális kapcsolat van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kibernetika szerint egy rendszer folyamatának irányítása kétféle lehet: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Vezérlés:</w:t>
      </w:r>
      <w:r>
        <w:rPr>
          <w:rFonts w:cs="Arial" w:ascii="Arial" w:hAnsi="Arial"/>
          <w:sz w:val="24"/>
          <w:lang w:val="hu-HU"/>
        </w:rPr>
        <w:t xml:space="preserve"> előre adott, változatlan program szerinti, merev végrehajtás, visszacsatolás nélkül, azaz a beavatkozás független az elért eredménytől. 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Szabályozás:</w:t>
      </w:r>
      <w:r>
        <w:rPr>
          <w:rFonts w:cs="Arial" w:ascii="Arial" w:hAnsi="Arial"/>
          <w:sz w:val="24"/>
          <w:lang w:val="hu-HU"/>
        </w:rPr>
        <w:t xml:space="preserve"> az irányított rendszer visszajelzései szerint a programot módosító, rugalmasan működő irányítási forma, azaz a beavatkozás az elért eredmény függvénye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gyermeket középpontba állító, a tanulás folyamatát kiemelő szemlélet erősen igényli a szabályozási folyamatok szervezését.</w:t>
      </w:r>
    </w:p>
    <w:p>
      <w:pPr>
        <w:pStyle w:val="Heading1"/>
        <w:spacing w:lineRule="atLeast" w:line="360"/>
        <w:jc w:val="both"/>
        <w:rPr/>
      </w:pPr>
      <w:r>
        <w:rPr>
          <w:rFonts w:cs="Arial"/>
          <w:sz w:val="24"/>
        </w:rPr>
        <w:t>Az oktatási folyamat feltárásának rendszerszemléletű megközelítése Báthory Zoltán a tanítási-tanulási folyamattal kapcsolatban a tanítás-tanulás rendszerszemléleti modelljét írja le, amelyben a bemeneti (input), a folyama és  a kimeneti (output) tényezőket, a környezetet és mindezen tényezők közötti  információáramlást, visszacsatolást és kölcsön hatásokat foglalja egy rendszerbe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30923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54736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lang w:val="hu-HU"/>
        </w:rPr>
        <w:t xml:space="preserve">A bemenet funkciója a célképzés és a tartalomkiválasztós, a folyamat a tanár és a tanulók közös tevékenységét jelenti, a kimenet pedig a tanulók tanulási eredményét jelzi. A modell logikai rendszerbe kapcsolja a tanítási-tanulási folyamat tényezőit. Három visszajelzési körrel dolgozik, az eredmény irányába mutat az </w:t>
      </w:r>
      <w:r>
        <w:rPr>
          <w:rFonts w:cs="Arial" w:ascii="Arial" w:hAnsi="Arial"/>
          <w:i/>
          <w:sz w:val="24"/>
          <w:lang w:val="hu-HU"/>
        </w:rPr>
        <w:t xml:space="preserve">első </w:t>
      </w:r>
      <w:r>
        <w:rPr>
          <w:rFonts w:cs="Arial" w:ascii="Arial" w:hAnsi="Arial"/>
          <w:sz w:val="24"/>
          <w:lang w:val="hu-HU"/>
        </w:rPr>
        <w:t xml:space="preserve">kör, a tanulók tanulási teljesítményének tanár vagy/és önmaguk általi értékelése, </w:t>
      </w:r>
      <w:r>
        <w:rPr>
          <w:rFonts w:cs="Arial" w:ascii="Arial" w:hAnsi="Arial"/>
          <w:i/>
          <w:sz w:val="24"/>
          <w:lang w:val="hu-HU"/>
        </w:rPr>
        <w:t xml:space="preserve">a második a </w:t>
      </w:r>
      <w:r>
        <w:rPr>
          <w:rFonts w:cs="Arial" w:ascii="Arial" w:hAnsi="Arial"/>
          <w:sz w:val="24"/>
          <w:lang w:val="hu-HU"/>
        </w:rPr>
        <w:t>folyamatra irányul, mely lehetővé teszi, a tanár által irányított és szervezett tanulási folyamat hatékonyságának elemzését, a harmadik</w:t>
      </w:r>
      <w:r>
        <w:rPr>
          <w:rFonts w:cs="Arial" w:ascii="Arial" w:hAnsi="Arial"/>
          <w:i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kör az elért eredmények alapján lehetőséget ad az oktatási szakértőknek a célok kiértékelésére. A visszajelentés </w:t>
      </w:r>
      <w:r>
        <w:rPr>
          <w:rFonts w:cs="Arial" w:ascii="Arial" w:hAnsi="Arial"/>
          <w:i/>
          <w:sz w:val="24"/>
          <w:lang w:val="hu-HU"/>
        </w:rPr>
        <w:t xml:space="preserve">negyedik </w:t>
      </w:r>
      <w:r>
        <w:rPr>
          <w:rFonts w:cs="Arial" w:ascii="Arial" w:hAnsi="Arial"/>
          <w:sz w:val="24"/>
          <w:lang w:val="hu-HU"/>
        </w:rPr>
        <w:t>közbülső körét a szülők, iskolafenntartók, tanulók tapasztalatai adják, akik a tanárok mellett érdekeltek az iskola munkájában. A visszacsatolás tehát igen nagy jelentőségű az oktatási folyamat rendszerszemléletű elemzésében, ugyanis lehetővé teszi a külső és belső folyamatos korrekciót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 rendszer sajátossága, hogy teljes összefüggésbe igyekszik beágyazni az  oktatási folyamatot, ill.. feltüntetni valamennyi meghatározó és befolyásoló tényezőjét Sok objektív elemet tartalmaz, amelyek összekeverednek a szubjektív tényezőkkel és kissé elmosódnak 2 legjelentősebb összefüggések, ezért bizonyos szelekciót kell végezni a rendszerben az összefüggések jobb érthetősége végett.</w:t>
      </w:r>
    </w:p>
    <w:p>
      <w:pPr>
        <w:pStyle w:val="Heading3"/>
        <w:spacing w:lineRule="atLeast" w:line="360"/>
        <w:jc w:val="both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/>
          <w:b/>
          <w:bCs/>
          <w:sz w:val="24"/>
          <w:lang w:val="hu-HU"/>
        </w:rPr>
        <w:t>A programozott oktatás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programozott oktatás az ötvenes évek végén, a hatvanas évek elején a behaviorista tanuláselmélet és kibernetikából kinőtt szabályozáselmélet  találkozásából létrejött oktatási stratégia, amelynek a lényege az, hogy a tanulók  tevékenységének szabályozásában látja az eredményes tanulás feltételeit.  Ahhoz, hogy a tevékenységet megfelelően szabályozzuk, az alábbi alapelveket kell követni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720" w:hanging="0"/>
        <w:jc w:val="both"/>
        <w:rPr/>
      </w:pPr>
      <w:r>
        <w:rPr>
          <w:rFonts w:cs="Arial" w:ascii="Arial" w:hAnsi="Arial"/>
          <w:sz w:val="24"/>
          <w:lang w:val="hu-HU"/>
        </w:rPr>
        <w:t>az oktatás céljának meghatározása,</w:t>
      </w:r>
    </w:p>
    <w:p>
      <w:pPr>
        <w:pStyle w:val="Normal"/>
        <w:numPr>
          <w:ilvl w:val="0"/>
          <w:numId w:val="2"/>
        </w:numPr>
        <w:spacing w:lineRule="atLeast" w:line="360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tanulók induló szintjének pontos meghatározása, </w:t>
      </w:r>
    </w:p>
    <w:p>
      <w:pPr>
        <w:pStyle w:val="Normal"/>
        <w:numPr>
          <w:ilvl w:val="0"/>
          <w:numId w:val="2"/>
        </w:numPr>
        <w:spacing w:lineRule="atLeast" w:line="360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anyag lépésekre tagolása,</w:t>
      </w:r>
    </w:p>
    <w:p>
      <w:pPr>
        <w:pStyle w:val="Normal"/>
        <w:numPr>
          <w:ilvl w:val="0"/>
          <w:numId w:val="2"/>
        </w:numPr>
        <w:spacing w:lineRule="atLeast" w:line="360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ulók aktív tevékenységének kiváltása,</w:t>
      </w:r>
    </w:p>
    <w:p>
      <w:pPr>
        <w:pStyle w:val="Normal"/>
        <w:numPr>
          <w:ilvl w:val="0"/>
          <w:numId w:val="2"/>
        </w:numPr>
        <w:spacing w:lineRule="atLeast" w:line="360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tanuló válaszainak rendszeres ellenőrzése, megerősítése, </w:t>
      </w:r>
    </w:p>
    <w:p>
      <w:pPr>
        <w:pStyle w:val="Normal"/>
        <w:numPr>
          <w:ilvl w:val="0"/>
          <w:numId w:val="2"/>
        </w:numPr>
        <w:spacing w:lineRule="atLeast" w:line="360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egyéni ütem biztosítása.</w:t>
      </w:r>
    </w:p>
    <w:p>
      <w:pPr>
        <w:pStyle w:val="Normal"/>
        <w:spacing w:lineRule="atLeast" w:line="360"/>
        <w:ind w:left="37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Lineáris program:</w:t>
      </w:r>
      <w:r>
        <w:rPr>
          <w:rFonts w:cs="Arial" w:ascii="Arial" w:hAnsi="Arial"/>
          <w:sz w:val="24"/>
          <w:lang w:val="hu-HU"/>
        </w:rPr>
        <w:t xml:space="preserve"> Skinner programja a lineáris program. A tananyagot kisebb egységekre tagolta. A lépések információkat közölhetnek, kérdést tehetnek fel, vagy feladatot adhatnak a tanulónak. A tanuló egyszavas vagy néhány szavas választ ad, általában írásban. Ezt követi a megerősítés, a helyes válasz közlése.  A tanuló önellenőrzéssel dönti el, hogy helyes - e a felelete. Mivel Skinner szerint a megerősítés a legfontosabb mozzanat, a lineáris programokat úgy kell szerkeszteni, hogy a tanulók nagy százalékban helyesen válaszoljanak. Ez csak akkor valósítható meg, ha kicsik a lépések és könnyűek a kérdések. A tanuló a visszacsatoláskor könnyen jut sikerélményhez. A lépések egymásra épülnek („step by step), egyenes vonalban haladnak előre. Mindenkinek minden lépésen végig kell haladnia, egyéni ütemének megfelelően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sz w:val="24"/>
          <w:lang w:val="hu-HU"/>
        </w:rPr>
        <w:t>Elágazó program:</w:t>
      </w:r>
      <w:r>
        <w:rPr>
          <w:rFonts w:cs="Arial" w:ascii="Arial" w:hAnsi="Arial"/>
          <w:sz w:val="24"/>
          <w:lang w:val="hu-HU"/>
        </w:rPr>
        <w:t xml:space="preserve"> Crowder eltérő módon próbált közeledni a programozás lehetőségében. Programját nem pszichológiailag, hanem inkább didaktikailag alapozta meg. Meggyőződése, hogy a hibák is aktivizálják a tanulási folyamatot. Olyan programot dolgozott ki, amelyben nagyobb kerek egységekben közli a tananyagot, s a feltett kérdésre több megoldás közül kell a tanulónak választania. Ha mindig a helyeset választja, akkor a legrövidebb úton, az ún. főágon jut el a program végéhez ill. tanulja meg a tananyagot. Amennyiben hibásan válaszol, egy elágazáson át tovább irányítja őt a program, kiegészítő információt, magyarázatot, útmutatást stb. kap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Adaptív program:</w:t>
      </w:r>
      <w:r>
        <w:rPr>
          <w:rFonts w:cs="Arial" w:ascii="Arial" w:hAnsi="Arial"/>
          <w:sz w:val="24"/>
          <w:lang w:val="hu-HU"/>
        </w:rPr>
        <w:t xml:space="preserve"> Ez a program már számítógépes megoldást feltételez. A gép a tanuló haladását figyelembe véve jelöli ki a következő feladatot. Az igazán adaptív programozás a folyamatos diagnózis érdekében nagy kapacitású számítógépeket a tananyag színvonalas bemutatásához pedig a tanítási eszközöknek azt a változatosságát igényli, amit multimédiának nevezünk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gy Sándor modelljei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ítási-tanulási folyamat rendszertechnikai sémája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217920" cy="269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ind w:left="292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ítási-tanulási folyamat szabályozási modellje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565140" cy="302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ombs rendszere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Coombs szerint, ha valaki fel akarja mérni az oktatási rendszer állapotát, hogy megjavíthassa teljesítményét, és értelmesen tervezze jövőjét, egységes képben kell megvizsgálnia a lényeges alkotórészei közötti összefüggéseket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60720" cy="7497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Maga a rendszer az OKTATÁSI FOLYAMAT, ennek elemei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/>
      </w:pPr>
      <w:r>
        <w:rPr>
          <w:rFonts w:cs="Arial" w:ascii="Arial" w:hAnsi="Arial"/>
          <w:sz w:val="24"/>
          <w:lang w:val="hu-HU"/>
        </w:rPr>
        <w:t xml:space="preserve">Célok és fontossági sorrend, a tevékenységek irányításár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Diákok, tanításuk a rendszer fő cél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gazgatás, a rendszer közvetlen koordinálásá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rkezeti és ütemterv, az idő felhasználása és a diákok különböző célok szerinti megoszlásá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artalom, a tananyag lénye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/>
      </w:pPr>
      <w:r>
        <w:rPr>
          <w:rFonts w:cs="Arial" w:ascii="Arial" w:hAnsi="Arial"/>
          <w:sz w:val="24"/>
          <w:lang w:val="hu-HU"/>
        </w:rPr>
        <w:t>Tanárok, segítséget nyújtanak a tananyaghoz és irányítják a tanulási folyamat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anítási segédletek, film, térkép, st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Létesítmények, a folyamat elhelyezéséhe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chnológia, a rendszer működéséhez felhasznált valamennyi eljárá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/>
      </w:pPr>
      <w:r>
        <w:rPr>
          <w:rFonts w:cs="Arial" w:ascii="Arial" w:hAnsi="Arial"/>
          <w:sz w:val="24"/>
          <w:lang w:val="hu-HU"/>
        </w:rPr>
        <w:t xml:space="preserve">Minőségi ellenőrzés, felvételi szabályok, vizsgák, osztályzatok, normák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utatás, a tökéletesítés érdekéb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tLeast" w:line="360"/>
        <w:ind w:left="1418" w:hanging="851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Költségek, a rendszer hatékonyságának mutatói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áthory Z. szerint:</w:t>
      </w:r>
    </w:p>
    <w:p>
      <w:pPr>
        <w:pStyle w:val="Normal"/>
        <w:numPr>
          <w:ilvl w:val="1"/>
          <w:numId w:val="3"/>
        </w:numPr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Bemeneti tényezők: társadalom, célok, tartalom, kliensek</w:t>
      </w:r>
    </w:p>
    <w:p>
      <w:pPr>
        <w:pStyle w:val="Normal"/>
        <w:numPr>
          <w:ilvl w:val="1"/>
          <w:numId w:val="3"/>
        </w:numPr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Folyamattényezők: tanítási-tanulási folyamat</w:t>
      </w:r>
    </w:p>
    <w:p>
      <w:pPr>
        <w:pStyle w:val="Normal"/>
        <w:numPr>
          <w:ilvl w:val="1"/>
          <w:numId w:val="3"/>
        </w:numPr>
        <w:spacing w:lineRule="atLeast" w:line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Kimeneti tényezők: változások a tanulókban, valamint a tényezők közötti információáramlások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agy S. szerint: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élok   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Operacionalizált célok   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Tananyag   </w:t>
      </w:r>
    </w:p>
    <w:p>
      <w:pPr>
        <w:pStyle w:val="Normal"/>
        <w:numPr>
          <w:ilvl w:val="0"/>
          <w:numId w:val="4"/>
        </w:numPr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anítási-tanulási folyamat   [szervezeti formák   módszerek   taneszközök]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rogramozott oktatás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lang w:val="hu-HU"/>
        </w:rPr>
        <w:t>A programozott oktatás a tanítási-tanulási folyamat tervezésének és  irányításának, az ismeret átadásának és ismeretelsajátítás ellenőrzésé</w:t>
        <w:softHyphen/>
        <w:t>nek tapasztalati adatokon és tudományos elveken alapuló módszere,  amely a kitűzött cél elérésére szolgáló eszközöket az emberi tanulás  pszichológiájában keresi.</w:t>
      </w:r>
    </w:p>
    <w:sectPr>
      <w:type w:val="nextPage"/>
      <w:pgSz w:w="11906" w:h="16838"/>
      <w:pgMar w:left="873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3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rFonts w:ascii="Arial" w:hAnsi="Arial" w:cs="Arial"/>
      <w:b/>
      <w:bCs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48" w:after="0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tLeast" w:line="360"/>
      <w:jc w:val="both"/>
    </w:pPr>
    <w:rPr>
      <w:rFonts w:ascii="Arial" w:hAnsi="Arial" w:cs="Arial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24:00Z</dcterms:created>
  <dc:creator/>
  <dc:description/>
  <dc:language>en-US</dc:language>
  <cp:lastModifiedBy>Leslie Bootmaker</cp:lastModifiedBy>
  <dcterms:modified xsi:type="dcterms:W3CDTF">2004-10-17T18:58:00Z</dcterms:modified>
  <cp:revision>4</cp:revision>
  <dc:subject/>
  <dc:title/>
</cp:coreProperties>
</file>